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nODyoB3g03cWndISaZH5Ht9EkaYWF5jkYOnW3G6FOd/Kjyjnxnns8lDvnBfgeKZ1z67Yck
K+YHvcJ9O86qt8Iy+vsRXopJUxHidVGMUqgL79l9dVb1XdPMYlM0GixiD8ijjvkUhOTRVGvJ
x58L7DA983re64SvSCHEd1u/vA+SgGUBo3ilP/aKwU9KtZOLTEA5+cxaW0EmQ75XU36crEQI
UWhf2lnAaApMaZNn88</vt:lpwstr>
  </property>
  <property fmtid="{D5CDD505-2E9C-101B-9397-08002B2CF9AE}" pid="3" name="_2015_ms_pID_7253431">
    <vt:lpwstr>sktdZS1NxD7dw69vfrMMzd7i51FvilMnTl9rRvVXyHOvekSGP7DMwf
91YnnLYtYJ8hir3FuyOAK483mImaiWIxIAbFW/iQCSHFKgq2lOtaYOstetR6UeBckvrhzvRc
3mVErHw4VzeLxVABMPm5apLyz/r8cotpYxOrLFazr8iMaJikZerPFNKmUfESMKl99ZB5Eokk
UXi9YXrGezNtcc/TGiUKKVcPc28uMoDn+oy/</vt:lpwstr>
  </property>
  <property fmtid="{D5CDD505-2E9C-101B-9397-08002B2CF9AE}" pid="4" name="_2015_ms_pID_7253431_00">
    <vt:lpwstr>_2015_ms_pID_7253431</vt:lpwstr>
  </property>
  <property fmtid="{D5CDD505-2E9C-101B-9397-08002B2CF9AE}" pid="5" name="_2015_ms_pID_7253432">
    <vt:lpwstr>8kpgm1oMdSM2Y6O6bbei0eR92Y8j9d9OkWJY
ndg/vbKyFjMTnziui1GHv1/QDiMf2MutlZETWWxycfFENXM/v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